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880/202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október 31-a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Naszádos Péte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3/2024. (IX. 26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z előterjesztés mellékletét képező települési Vízkár-Elhárítási Tervet és azt a benne foglalt tartalommal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Vízkár-Elhárítási Terv vizek kártételei elleni védekezés szabályairól szóló 232/1996 (XII.26.) Korm. rendelet 8.§ (3) pontja szerint meghatározott felülvizsgálatáról, a változások védekezési terven történő átvezetéséről minden év december 10. napjáig gondoskodj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ízkár-Elhárítási Tervet jóváhagyta. Az Önkormányzati iktatószámmal ellátott Vízkár-Elhárítási Terv, illetve 123/2024. (IX. 26.) Képviselő-testületi határozat a Katasztrófavédelmi Hatóság keszthelyi kirendeltsége részére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5/2024. (IX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4. évi költségvetésének teljesüléséről, az önkormányzat vagyoni helyzetéről szóló beszámolót elfogadja.</w:t>
      </w:r>
    </w:p>
    <w:p>
      <w:pPr>
        <w:pStyle w:val="Normal"/>
        <w:spacing w:lineRule="auto" w:line="240" w:before="0" w:after="0"/>
        <w:ind w:left="12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Arial" w:ascii="Arial" w:hAnsi="Arial"/>
          <w:bCs/>
        </w:rPr>
        <w:t xml:space="preserve">Hévíz Város Önkormányzat 2024. évi költségvetésének teljesüléséről, az önkormányzat vagyoni helyzetéről szóló beszámoló a polgármesteri átadás-átvételi dokumentációba is bekerült. 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6/2024. (IX. 26.) határozata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projektjeiről, pályázatairól, azok fenntartási kötelezettségei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uppressAutoHyphens w:val="true"/>
        <w:spacing w:lineRule="auto" w:line="240" w:before="0" w:after="0"/>
        <w:ind w:left="708" w:hanging="0"/>
        <w:jc w:val="center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projektjeiről, pályázatairól, azok fenntartási kötelezettségei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7/2024. (IX. 26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Sportkör (8380 Hévíz, Kossuth Lajos u. 1.) részére 15.000.000,- Ft támogatás nyújtását elfogadja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 három egyenlő részletben kerül utalásra. Az első részlet a támogatási szerződés aláírását követő 5 munkanapon belül, majd a fennmaradó részek az adott támogatási rész elszámolását követően kerül kiutalásra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t kizárólag a hévízi Illyés Gyula Általános Iskola és Alapfokú Művészeti Iskola sportcsarnoka, a Hévízi Bibó István Gimnázium és Kollégium tornacsarnoka és a még át nem adott hévízi Kézilabda Munkacsarnok bérleti díjára fordíthatja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 felhasználása 2024. szeptember 1-től 2025. február 28. Az elszámolás folyamatosan, de legkésőbb 2025. március 31-ig nyújtja be a Támogatott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mogatás forrása részben átcsoportosítással biztosítható. Hévíz Város Önkormányzat 2024. évi költségvetéséről szóló 1/2024. (II.08.) önkormányzati rendelet 13. mellékelt 63. soráról (egyéb ki nem emelt) a 8. melléklet 2024. évi egyéb működési célú támogatások Áht-n belülre és kívülre melléklet új sorára 10.100.000 Ft kerül átcsoportosításra. Ugyanezen rendelet 10. mellékelt 8. sor, testületi hatáskörben felhasználható kiadási tartalékból pedig 4.900.000 Ft kerül felhasznál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szeptember 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Arial" w:ascii="Arial" w:hAnsi="Arial"/>
        </w:rPr>
        <w:t xml:space="preserve">Hévíz Sportkör (8380 Hévíz, Kossuth Lajos u. 1.) részére 15.000.000,- Ft támogatási szerződés aláírásra került. A szerződés szerinti 5.000.000Ft első részlet kiutalása megtörtént. A bérleti díjakról elszámolást a Sportkör nem adott be. 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8/2024. (IX. 26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kezdeményezi a </w:t>
      </w:r>
      <w:r>
        <w:rPr>
          <w:rFonts w:eastAsia="Times New Roman" w:cs="Arial" w:ascii="Arial" w:hAnsi="Arial"/>
          <w:bCs/>
          <w:lang w:eastAsia="hu-HU"/>
        </w:rPr>
        <w:t xml:space="preserve">Skoda Suberb személygépkocsira vonatkozó </w:t>
      </w:r>
      <w:r>
        <w:rPr>
          <w:rFonts w:eastAsia="Times New Roman" w:cs="Arial" w:ascii="Arial" w:hAnsi="Arial"/>
          <w:lang w:eastAsia="hu-HU"/>
        </w:rPr>
        <w:t xml:space="preserve">BVT Flotta gépjármű bérleti (lízing) szerződés hosszabbítását 2024. november 30-i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bérleti szerződés módosításána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2"/>
        <w:jc w:val="both"/>
        <w:rPr/>
      </w:pPr>
      <w:r>
        <w:rPr>
          <w:rFonts w:cs="Arial" w:ascii="Arial" w:hAnsi="Arial"/>
        </w:rPr>
        <w:t xml:space="preserve">A Skoda Suberb személygépkocsira vonatkozó BVT Flotta gépjármű bérleti (lízing) szerződés hosszabbítása 2024. november 30-ig mindkét fél részéről aláírásra került. </w:t>
      </w:r>
    </w:p>
    <w:p>
      <w:pPr>
        <w:pStyle w:val="Normal"/>
        <w:spacing w:lineRule="auto" w:line="240" w:before="0" w:after="0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29/2024. (IX. 26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 xml:space="preserve">Felesleges Vagyontárgyak Hasznosításának, Selejtezésének Szabályzat II/1 pontja alapján leselejtezi az alábbi </w:t>
      </w:r>
      <w:r>
        <w:rPr>
          <w:rFonts w:eastAsia="Times New Roman" w:cs="Arial" w:ascii="Arial" w:hAnsi="Arial"/>
          <w:lang w:eastAsia="hu-HU"/>
        </w:rPr>
        <w:t xml:space="preserve">nyilvántartásában szereplő befektetett eszközöket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enovo Thinkpad notebook, leltári szám 2024/11/215/1, nyilvántartásba vétel 2023.12.1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pple iPhone 14 Pro 256Gb mobiltelefon, leltári szám 2023/11/227/1, nyilvántartásba vétel 2022.12.16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eselejtezett 1.a) és 1.b) pontok szerinti eszközök hasznosítási módja piaci áron történő értékesítés Papp Gábor polgármester részére selejtezési szabályzat III. 2.2 pontja és a piaci árat alátámasztó szakvélemény alapjá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Fisli István képviselő-testületi ta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leköszönő képviselő-testület tagjai és bizottsági tagok által használt notebookok, igény szerint a selejtezési szabályzat </w:t>
      </w:r>
      <w:r>
        <w:rPr>
          <w:rFonts w:eastAsia="Times New Roman" w:cs="Arial" w:ascii="Arial" w:hAnsi="Arial"/>
          <w:bCs/>
          <w:lang w:eastAsia="hu-HU"/>
        </w:rPr>
        <w:t>II/1 pontja alapján leselejtezhetők és a szabályzat</w:t>
      </w:r>
      <w:r>
        <w:rPr>
          <w:rFonts w:eastAsia="Times New Roman" w:cs="Arial" w:ascii="Arial" w:hAnsi="Arial"/>
          <w:lang w:eastAsia="hu-HU"/>
        </w:rPr>
        <w:t xml:space="preserve"> III. 2.2 pontja és a piaci árat alátámasztó szakvélemény alapján értékesíthető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Arial" w:ascii="Arial" w:hAnsi="Arial"/>
        </w:rPr>
        <w:t>A Felesleges Vagyontárgyak Hasznosításának, Selejtezésének Szabályzat II/1 pontja alapján a selejtezési dokumentáció aláírásra került, az alábbi eszközök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novo Thinkpad notebook, leltári szám 2024/11/215/1, nyilvántartásba vétel 2023.12.12.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Apple iPhone 14 Pro 256Gb mobiltelefon, leltári szám 2023/11/227/1, és 2 db Fujitsu Lifebook A557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1/2024. (X. 1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Magyarország helyi önkormányzatairól szóló 2011. évi CLXXXIX. törvény 57. § (1) bekezdése és a Képviselő-testület és Szervei Szervezeti és Működési Szabályzatáról szóló 33/2019. (X. 24.) önkormányzati rendelet 8</w:t>
      </w:r>
      <w:r>
        <w:rPr>
          <w:rFonts w:eastAsia="Times New Roman" w:cs="Arial" w:ascii="Arial" w:hAnsi="Arial"/>
          <w:color w:val="FF0000"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 xml:space="preserve"> § (4) bekezdése alapján a mai nappal a Képviselő-testület bizottságainak tagjait megválasztot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6"/>
      </w:tblGrid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, Városfejlesztési és Ügyrendi Bizottság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kné Győrvári Henriett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ök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ncsér Jáno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ó Baláz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zó Klár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Gyarmati Baláz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6"/>
      </w:tblGrid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tatási, Sport és Szociális Bizottság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a Dánie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ök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rkné Győrvári Henriett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tes Erzsébet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czerné Szabó Ágnes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zántó Kat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7"/>
      </w:tblGrid>
      <w:tr>
        <w:trPr/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izmus, Kultúra és Civilek Bizottság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ó Balázs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ök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a Dániel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tes Erzsébet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téné Tüttő Beát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Csilla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épviselő bizottsági ta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2024. október 10-ei alakuló ülésén megválasztásra került nem képviselő bizottsági tagok az esküt letették, az esküokmányt aláírták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2/2024. (X. 10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Magyarország helyi önkormányzatairól szóló 2011. évi CLXXXIX. törvény 74. § (1) bekezdése és a Képviselő-testület és Szervei Szervezeti és Működési Szabályzatáról szóló 33/2019. (X. 24.) önkormányzati rendelet 54. §-a alapján a </w:t>
      </w:r>
      <w:r>
        <w:rPr>
          <w:rFonts w:cs="Arial" w:ascii="Arial" w:hAnsi="Arial"/>
        </w:rPr>
        <w:t>Pénzügyi, Városfejlesztési és Ügyrendi Bizottság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által lebonyolított titkos szavazás alapján </w:t>
      </w:r>
      <w:r>
        <w:rPr>
          <w:rFonts w:eastAsia="Times New Roman" w:cs="Arial" w:ascii="Arial" w:hAnsi="Arial"/>
          <w:b/>
          <w:lang w:eastAsia="hu-HU"/>
        </w:rPr>
        <w:t xml:space="preserve">dr. Keserű Áront </w:t>
      </w:r>
      <w:r>
        <w:rPr>
          <w:rFonts w:eastAsia="Times New Roman" w:cs="Arial" w:ascii="Arial" w:hAnsi="Arial"/>
          <w:lang w:eastAsia="hu-HU"/>
        </w:rPr>
        <w:t xml:space="preserve">2024. október 10. nappal társadalmi megbízatású alpolgármesterré megválasztot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4. októ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2024. október 10-ei alakuló ülésén megválasztásra került dr. Keserű Áron alpolgármester az esküt letett, az esküokmányt aláírta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kern w:val="2"/>
          <w:u w:val="single"/>
          <w:lang w:eastAsia="zh-CN"/>
        </w:rPr>
      </w:pPr>
      <w:r>
        <w:rPr>
          <w:rFonts w:eastAsia="Times New Roman"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3/2024. (X. 10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Magyarország helyi önkormányzatairól szóló 2011. évi CLXXXIX. törvény 74. § (1) bekezdése és a Képviselő-testület és Szervei Szervezeti és Működési Szabályzatáról szóló 33/2019. (X. 24.) önkormányzati rendelet 54. §-a alapján a </w:t>
      </w:r>
      <w:r>
        <w:rPr>
          <w:rFonts w:cs="Arial" w:ascii="Arial" w:hAnsi="Arial"/>
        </w:rPr>
        <w:t>Pénzügyi, Városfejlesztési és Ügyrendi Bizottság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által lebonyolított titkos szavazás alapján </w:t>
      </w:r>
      <w:r>
        <w:rPr>
          <w:rFonts w:eastAsia="Times New Roman" w:cs="Arial" w:ascii="Arial" w:hAnsi="Arial"/>
          <w:b/>
          <w:lang w:eastAsia="hu-HU"/>
        </w:rPr>
        <w:t xml:space="preserve">Lázár Lászlót </w:t>
      </w:r>
      <w:r>
        <w:rPr>
          <w:rFonts w:eastAsia="Times New Roman" w:cs="Arial" w:ascii="Arial" w:hAnsi="Arial"/>
          <w:lang w:eastAsia="hu-HU"/>
        </w:rPr>
        <w:t xml:space="preserve">2024. október 10. nappal társadalmi megbízatású alpolgármesterré megválasztott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4. októ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2024. október 10-ei alakuló ülésén megválasztásra került Lázár László alpolgármester az esküt letett, az esküokmányt aláírt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4/2024. (X. 14.) határoz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5. évi pályázati fordulójához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4. október 30. 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57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5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5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5" w:name="_Hlk144977228"/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4. november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ályázatok elbírálására 2025. január 6.</w:t>
      </w:r>
      <w:bookmarkEnd w:id="5"/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ött a Bursa Hungarica 2025. évi felsőoktatási ösztöndíj pályázathoz történő csatlakozásról és új szabályzat elfogadásár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ursa pályázat csatlakozási nyilatkozata határidőben a támogatáskezelő részére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ursa Hungarica Felsőoktatási Önkormányzati Ösztöndíjrendszer elbírálásának helyi szabályzata – aláírást követően – október 14. napján hatályba lépe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5/2024. (X. 14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évíz Város Önkormányzat Képviselőtestülete a </w:t>
      </w:r>
      <w:r>
        <w:rPr>
          <w:rFonts w:cs="Arial" w:ascii="Arial" w:hAnsi="Arial"/>
        </w:rPr>
        <w:t>Hévízi Turisztikai Nonprofit Korlátolt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Felelősségű Társaság (8380 Hévíz, Rákóczi u. 2. adószáma: 23141823220 cégjegyzékszáma: 20 09 071334) </w:t>
      </w:r>
      <w:r>
        <w:rPr>
          <w:rFonts w:cs="Arial" w:ascii="Arial" w:hAnsi="Arial"/>
          <w:iCs/>
        </w:rPr>
        <w:t xml:space="preserve">részére 3.500.000 forint többlet vissza nem térítendő támogatást biztosít a 2024. évi adventi és szilveszteri rendezvények lebonyolítására és marketing költségei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a támogatás forrását a Hévíz Város Önkormányzat 2024. évi költségvetéséről szóló 1/2024. (II. 8.) önkormányzati rendelet 13. mellékelt 63. soráról (egyéb ki nem emelt) a 8. melléklet 2024. évi egyéb működési célú támogatások Áht-n belülre és kívülre melléklet új sorára 3.500.000 forint átcsoportosításával biztosítj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polgármestert a támogatási szerződés aláírásár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lang w:eastAsia="hu-HU"/>
        </w:rPr>
      </w:pPr>
      <w:r>
        <w:rPr>
          <w:rFonts w:eastAsia="Times New Roman" w:cs="Times New Roman" w:ascii="Times New Roman" w:hAnsi="Times New Roman"/>
          <w:iCs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 xml:space="preserve">2024. október 2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. kft ügyvezetője kiértesítése a határozatról megtörtént. Az adventi programokra adott támogatási szerződés módosítás aláírásának időpontja 2024. október 21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6/2024. (X. 14.) határozat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71. § (4) bekezdésének </w:t>
      </w:r>
      <w:r>
        <w:rPr>
          <w:rFonts w:cs="Arial" w:ascii="Arial" w:hAnsi="Arial"/>
          <w:i/>
          <w:lang w:eastAsia="hu-HU"/>
        </w:rPr>
        <w:t>d)</w:t>
      </w:r>
      <w:r>
        <w:rPr>
          <w:rFonts w:cs="Arial" w:ascii="Arial" w:hAnsi="Arial"/>
          <w:lang w:eastAsia="hu-HU"/>
        </w:rPr>
        <w:t xml:space="preserve"> pontja alapján, Naszádos Péter főállású polgármester havi illetményét, 2024. október 1. napjától bruttó 780.000 forintba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özszolgálati tisztviselőkről szóló 2011. évi CXCIX. törvény. 225/L. § (1) bekezdése alapján a polgármester részére az alábbi nyelvvizsgapótlékot állapítja meg: </w:t>
      </w:r>
    </w:p>
    <w:p>
      <w:pPr>
        <w:pStyle w:val="Normal"/>
        <w:spacing w:lineRule="auto" w:line="240" w:before="0" w:after="0"/>
        <w:ind w:left="1418" w:hanging="338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omplex középfokú (B2) német nyelvvizsga az illetményalap 60%-a bruttó    23.190 forint,</w:t>
      </w:r>
    </w:p>
    <w:p>
      <w:pPr>
        <w:pStyle w:val="Normal"/>
        <w:spacing w:lineRule="auto" w:line="240" w:before="0" w:after="0"/>
        <w:ind w:left="1418" w:hanging="338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komplex középfokú (B2) angol nyelvvizsga az illetményalap 60%-a bruttó       23.190 forin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 Képviselő-testület Naszádos Péter polgármester részére 2024. október 1. napjától </w:t>
      </w:r>
      <w:r>
        <w:rPr>
          <w:rFonts w:cs="Arial" w:ascii="Arial" w:hAnsi="Arial"/>
          <w:bCs/>
          <w:kern w:val="2"/>
          <w:lang w:eastAsia="hu-HU"/>
        </w:rPr>
        <w:t xml:space="preserve">bruttó 117.000 </w:t>
      </w:r>
      <w:r>
        <w:rPr>
          <w:rFonts w:cs="Arial" w:ascii="Arial" w:hAnsi="Arial"/>
          <w:lang w:eastAsia="hu-HU"/>
        </w:rPr>
        <w:t>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jegyzőt a polgármester illetményének, nyelvvizsga pótlékának, költségtérítésének folyósításával kapcsolatos intézkedések megtétel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főállású polgármester illetménye és költségtérítése folyósításával kapcsolatos intézkedések 2024. október 15-én megtételre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7/2024. (X. 14.) határozat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80. § (2) bekezdése alapján, dr. Keserű Áron képviselő-testületi tag, társadalmi megbízatású alpolgármester havi tiszteletdíját 2024. október 10. napjától bruttó 351.000 forintban állapítja meg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>A Képviselő-testület az alpolgármester részére 2024. október 10. napjától 52.650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b/>
          <w:bCs/>
          <w:kern w:val="2"/>
          <w:sz w:val="28"/>
          <w:szCs w:val="3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Keserű Áron társadalmi megbízatású alpolgármester tiszteletdíja és költségtérítése folyósításával kapcsolatos intézkedések 2024. október 16-én megtételre kerülte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8/2024. (X. 14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80. § (2) bekezdése alapján, Lázár László nem képviselő-testületi tag, társadalmi megbízatású alpolgármester havi tiszteletdíját 2024. október 10. napjától bruttó 200.000 forintban állapítja meg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>A Képviselő-testület az alpolgármester részére 2024. október 10. napjától 30.000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4. októbe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spacing w:val="2"/>
          <w:kern w:val="2"/>
          <w:sz w:val="28"/>
          <w:szCs w:val="32"/>
          <w:lang w:eastAsia="hu-HU"/>
        </w:rPr>
      </w:pPr>
      <w:r>
        <w:rPr>
          <w:rFonts w:cs="Arial" w:ascii="Arial" w:hAnsi="Arial"/>
          <w:b/>
          <w:bCs/>
          <w:spacing w:val="2"/>
          <w:kern w:val="2"/>
          <w:sz w:val="28"/>
          <w:szCs w:val="3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ázár László társadalmi megbízatású alpolgármester tiszteletdíja és költségtérítése folyósításával kapcsolatos intézkedések 2024. október 16-én megtételre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9/2024. (X. 14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állapítja, hogy a közszolgálati tisztviselőkről szóló 2011. CXCIX. törvény 225/D. § (1) és a 225/I §. (2) bekezdésében foglaltaknak megfelelően Papp Gábor polgármestert végkielégítésként háromhavi illetményének megfelelő összegű bruttó 2.340.000 forint juttatás illeti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Papp Gábor polgármester végkielégítését a közszolgálati tisztviselőkről szóló 2011. CXCIX. törvény 225/D. § (1) bekezdése alapján további kettő havi illetményének megfelelő összeggel, bruttó 1.560.000 forinttal egészíti k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kéri a jegyzőt a polgármesteri végkielégítés kifizetésével kapcsolatos intézkedések megtétel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leköszönt polgármester végkielégítésének kifizetésével kapcsolatos intézkedések 2024. október 15-én megtételre kerültek. A végkielégítés összege 2024. október 16-án kifizetésre került részére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41/2024. (X. 14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, mint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, taggyűlés összehívását kezdeményezi Kepli József János felügyelőbizottsági tag visszahívását kezdeményezve és Dr. Horváth Viktória felügyelőbizottság tagjának megválasztását javasolva. Ennek érdekében a képviselő-testület mandátumot biztosít a polgármester részére. A visszahívás és megválasztás 2024. október 31-ig végrehajtott időpontjáról a képviselő-testület elfogadja a taggyűlés dönt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éri az ügyvezetőt a taggyűlés soron kívüli összehív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ind w:left="426" w:hanging="4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nkő Attila üg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ügyvezetőjének kiértesítése a határozatról megtörtét. Egyeztetés alapján, a felügyelőbizottsági tag visszahívása, illetve új tag választása írásbeli szavazással fog történni.  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43/2024. (X. 14.) határozata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mint a </w:t>
      </w:r>
      <w:r>
        <w:rPr>
          <w:rFonts w:eastAsia="Times New Roman" w:cs="Arial" w:ascii="Arial" w:hAnsi="Arial"/>
          <w:lang w:val="en-US" w:eastAsia="en-US"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(</w:t>
      </w:r>
      <w:r>
        <w:rPr>
          <w:rFonts w:eastAsia="Times New Roman" w:cs="Arial" w:ascii="Arial" w:hAnsi="Arial"/>
          <w:lang w:eastAsia="hu-HU"/>
        </w:rPr>
        <w:t>Székhely cím: 8380 Hévíz, Kossuth Lajos utca 5. As.2</w:t>
      </w:r>
      <w:r>
        <w:rPr>
          <w:rFonts w:eastAsia="Times New Roman" w:cs="Arial" w:ascii="Arial" w:hAnsi="Arial"/>
          <w:bCs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>, cégjegyzékszáma: 20-09-077393 adószáma: 28999717-2-20</w:t>
      </w:r>
      <w:r>
        <w:rPr>
          <w:rFonts w:eastAsia="Times New Roman" w:cs="Arial" w:ascii="Arial" w:hAnsi="Arial"/>
          <w:bCs/>
          <w:lang w:eastAsia="hu-HU"/>
        </w:rPr>
        <w:t xml:space="preserve">) </w:t>
      </w:r>
      <w:r>
        <w:rPr>
          <w:rFonts w:eastAsia="Times New Roman" w:cs="Arial" w:ascii="Arial" w:hAnsi="Arial"/>
          <w:lang w:eastAsia="hu-HU"/>
        </w:rPr>
        <w:t xml:space="preserve">alapítója a felügyelőbizottság tagjainak 2024. október 15-től 5 év időtartamra, 2029. október 15-ig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) Szintén László (an: Kukuruzsnyák Mária, lakóhely: 8900 Zalaegerszeg, Páterdombi utca 16.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bookmarkStart w:id="6" w:name="_Hlk179810900"/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Petróczi Edit (an: Czinege Edit Margit, lakóhely: 8380 Hévíz, Tavirózsa u. 1/A fsz. </w:t>
      </w:r>
      <w:bookmarkEnd w:id="6"/>
      <w:r>
        <w:rPr>
          <w:rFonts w:eastAsia="Times New Roman" w:cs="Arial" w:ascii="Arial" w:hAnsi="Arial"/>
          <w:lang w:eastAsia="hu-HU"/>
        </w:rPr>
        <w:t xml:space="preserve">1.) és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Király Zoltán István (an: Ritoper Éva, lakóhely: 8353 Zalaszántó, Faképi u. 16.) személyeket választja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696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ÜZ Kft. ügyvezető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/>
        <w:t xml:space="preserve"> </w:t>
        <w:tab/>
        <w:t>2024. október 31.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7460"/>
      </w:tblGrid>
      <w:tr>
        <w:trPr/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>A HÉVÜZ Hévíz Városüzemeltetési Kft. új felügyelőbizottsági tagjai a felkérés elfogadták, a szükséges nyilatkozatokat megtették. A törvényszéki bejegyzés folyamatban van.</w:t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45/2024. (X. 14.) határozat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mint a </w:t>
      </w:r>
      <w:r>
        <w:rPr>
          <w:rFonts w:eastAsia="Times New Roman" w:cs="Arial" w:ascii="Arial" w:hAnsi="Arial"/>
          <w:lang w:val="en-US" w:eastAsia="en-US"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(</w:t>
      </w:r>
      <w:r>
        <w:rPr>
          <w:rFonts w:eastAsia="Times New Roman" w:cs="Arial" w:ascii="Arial" w:hAnsi="Arial"/>
          <w:lang w:eastAsia="hu-HU"/>
        </w:rPr>
        <w:t>Székhely cím: 8380 Hévíz, Kossuth Lajos utca 5. As.2</w:t>
      </w:r>
      <w:r>
        <w:rPr>
          <w:rFonts w:eastAsia="Times New Roman" w:cs="Arial" w:ascii="Arial" w:hAnsi="Arial"/>
          <w:bCs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>, cégjegyzékszáma: 20-09-077393 adószáma: 28999717-2-20</w:t>
      </w:r>
      <w:r>
        <w:rPr>
          <w:rFonts w:eastAsia="Times New Roman" w:cs="Arial" w:ascii="Arial" w:hAnsi="Arial"/>
          <w:bCs/>
          <w:lang w:eastAsia="hu-HU"/>
        </w:rPr>
        <w:t xml:space="preserve">) </w:t>
      </w:r>
      <w:r>
        <w:rPr>
          <w:rFonts w:eastAsia="Times New Roman" w:cs="Arial" w:ascii="Arial" w:hAnsi="Arial"/>
          <w:lang w:eastAsia="hu-HU"/>
        </w:rPr>
        <w:t xml:space="preserve">alapítója Czurda Gábor Norbert ügyvezetői jogviszonyának közös megegyezéssel történő megszüntetését </w:t>
      </w:r>
      <w:bookmarkStart w:id="7" w:name="_Hlk179477262"/>
      <w:r>
        <w:rPr>
          <w:rFonts w:eastAsia="Times New Roman" w:cs="Arial" w:ascii="Arial" w:hAnsi="Arial"/>
          <w:lang w:eastAsia="hu-HU"/>
        </w:rPr>
        <w:t xml:space="preserve">a közös megegyezési megállapodás szerint </w:t>
      </w:r>
      <w:bookmarkEnd w:id="7"/>
      <w:r>
        <w:rPr>
          <w:rFonts w:eastAsia="Times New Roman" w:cs="Arial" w:ascii="Arial" w:hAnsi="Arial"/>
          <w:lang w:eastAsia="hu-HU"/>
        </w:rPr>
        <w:t>2024. október 15. napjával jóváhagy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jogviszony megszüntetésére vonatkozó megállapodás aláírására, valamint az átadás-átvétellel kapcsolatos feladatok megszervezésér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</w:t>
        <w:tab/>
        <w:t>2024. október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12"/>
        <w:jc w:val="both"/>
        <w:rPr/>
      </w:pPr>
      <w:r>
        <w:rPr>
          <w:rFonts w:cs="Arial" w:ascii="Arial" w:hAnsi="Arial"/>
        </w:rPr>
        <w:t>A HÉVÜZ Hévíz Városüzemeltetési Kft. korábbi ügyvezetőjének jogviszony megszűntetése megtörtént, az átadás-átvétel 2024.10.15-én megtörtént.</w:t>
      </w:r>
    </w:p>
    <w:p>
      <w:pPr>
        <w:pStyle w:val="Normal"/>
        <w:spacing w:lineRule="auto" w:line="240" w:before="0" w:after="0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46/2024. (X. 14.) határoza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, mint a </w:t>
      </w:r>
      <w:r>
        <w:rPr>
          <w:rFonts w:eastAsia="Times New Roman" w:cs="Arial" w:ascii="Arial" w:hAnsi="Arial"/>
          <w:lang w:val="en-US" w:eastAsia="en-US"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(</w:t>
      </w:r>
      <w:r>
        <w:rPr>
          <w:rFonts w:eastAsia="Times New Roman" w:cs="Arial" w:ascii="Arial" w:hAnsi="Arial"/>
          <w:lang w:eastAsia="hu-HU"/>
        </w:rPr>
        <w:t>Székhely cím: 8380 Hévíz, Kossuth Lajos utca 5. As.2</w:t>
      </w:r>
      <w:r>
        <w:rPr>
          <w:rFonts w:eastAsia="Times New Roman" w:cs="Arial" w:ascii="Arial" w:hAnsi="Arial"/>
          <w:bCs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>, cégjegyzékszáma: 20-09-077393 adószáma: 28999717-2-20</w:t>
      </w:r>
      <w:r>
        <w:rPr>
          <w:rFonts w:eastAsia="Times New Roman" w:cs="Arial" w:ascii="Arial" w:hAnsi="Arial"/>
          <w:bCs/>
          <w:lang w:eastAsia="hu-HU"/>
        </w:rPr>
        <w:t xml:space="preserve">) </w:t>
      </w:r>
      <w:r>
        <w:rPr>
          <w:rFonts w:eastAsia="Times New Roman" w:cs="Arial" w:ascii="Arial" w:hAnsi="Arial"/>
          <w:lang w:eastAsia="hu-HU"/>
        </w:rPr>
        <w:t xml:space="preserve">alapítója 2024. október 16-tól 2029. október 15-ig Halász Évát (an: László Emília, szül.: Keszthely, 1970.10.10.) 8380 Hévíz, Kisfaludy utca 32. sz. alatti lakost a </w:t>
      </w:r>
      <w:r>
        <w:rPr>
          <w:rFonts w:eastAsia="Times New Roman" w:cs="Arial" w:ascii="Arial" w:hAnsi="Arial"/>
          <w:lang w:val="en-US" w:eastAsia="en-US"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ügyvezetésével megbízza. Az ügyvezető e feladatait munkaviszony keretében látja el. Munkabérét havi bruttó 780.000 forint összegben határozza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ügyvezető munkaszerződés tervezetét jóváhagyja, és felhatalmazza a polgármestert annak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z ügyvezetőt, hogy a Zalaegerszegi Törvényszék Cégbíróságán az alapító okiraton történő átvezetés miatt a szükséges intézkedéseket tegye meg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bookmarkStart w:id="8" w:name="_Hlk179351848"/>
      <w:bookmarkEnd w:id="8"/>
      <w:r>
        <w:rPr>
          <w:rFonts w:eastAsia="Times New Roman" w:cs="Arial" w:ascii="Arial" w:hAnsi="Arial"/>
          <w:lang w:eastAsia="hu-HU"/>
        </w:rPr>
        <w:t>A Képviselő-testület felkéri az ügyvezetőt, hogy a cégnyilvánosságról, a bírósági cégeljárásról és a végelszámolásról szóló 2006. évi V. törvény 1. sz. mellékletének I.7.</w:t>
      </w: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pontja szerint a tisztség elfogadásáról szóló, az összeférhetetlenségre is kiterjedő nyilatkozatát tegye meg és a Zalaegerszegi Törvényszék Cégbíróságának küldje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  <w:bookmarkStart w:id="9" w:name="_Hlk179351848"/>
      <w:bookmarkStart w:id="10" w:name="_Hlk179351848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</w:rPr>
        <w:t>Naszádos Péte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Halász Éva ügy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ab/>
        <w:t>2024. október 14 és 2024. október 31.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ahoma" w:hAnsi="Tahoma" w:cs="Tahoma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Hévíz Városüzemeltetési Kft. új ügyvezetőjének munkaszerződése aláírásra került. A törvényszéki bejegyzése folyamatban van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11" w:name="_Hlk83209571"/>
      <w:bookmarkEnd w:id="11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2" w:name="_Hlk83209571"/>
      <w:bookmarkEnd w:id="12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123/2024. (IX. 26.) 125/2024. (IX. 26.) 126/2024. (IX. 26.) 127/2024. (IX. 26.) 128/2024. (IX. 26.) 129/2024. (IX. 26.) 131/2024. (X. 10.) </w:t>
      </w:r>
      <w:r>
        <w:rPr>
          <w:rFonts w:cs="Arial" w:ascii="Arial" w:hAnsi="Arial"/>
        </w:rPr>
        <w:t xml:space="preserve">132/2024. (X. 10.) </w:t>
      </w:r>
      <w:r>
        <w:rPr>
          <w:rFonts w:cs="Arial" w:ascii="Arial" w:hAnsi="Arial"/>
          <w:kern w:val="2"/>
          <w:lang w:eastAsia="zh-CN"/>
        </w:rPr>
        <w:t xml:space="preserve">133/2024. (X. 10.) 134/2024. (X. 14.) 135/2024. (X. 14.) 136/2024. (X. 14.) 137/2024. (X. 14.) 138/2024. (X. 14.) 139/2024. (X. 14.) 141/2024. (X. 14.) 143/2024. (X. 14.) 145/2024. (X. 14.) 146/2024. (X. 14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eastAsia="zh-CN"/>
        </w:rPr>
      </w:pPr>
      <w:r>
        <w:rPr>
          <w:rFonts w:cs="Arial" w:ascii="Arial" w:hAnsi="Arial"/>
          <w:b w:val="false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13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4-10-25T09:00:00Z</dcterms:modified>
  <cp:revision>3</cp:revision>
  <dc:subject/>
  <dc:title>Iktatószám:</dc:title>
</cp:coreProperties>
</file>